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иложение № 13 к протоколу </w:t>
        <w:br/>
        <w:t>НТКМетр № 46-2017</w:t>
      </w:r>
    </w:p>
    <w:p>
      <w:pPr>
        <w:pStyle w:val="Normal"/>
        <w:ind w:lef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273685</wp:posOffset>
            </wp:positionV>
            <wp:extent cx="571500" cy="559435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pacing w:val="80"/>
          <w:sz w:val="22"/>
          <w:szCs w:val="22"/>
        </w:rPr>
        <w:t>Содружество Независимых Государств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государственный совет по стандартизации, 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  ПО  РАЗРАБОТКЕ  АТТЕСТОВАННЫХ  ДАННЫХ  О  ФИЗИЧЕСКИХ КОНСТАНТАХ  И  СВОЙСТВАХ  ВЕЩЕСТВ  И  МАТЕРИАЛОВ  ПО  КОНКРЕТНЫМ ТЕМАТИЧЕСКИМ  НАПРАВЛЕНИЯ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6-2018 ГОДЫ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  <w:r>
        <w:br w:type="page"/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Настоящая 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6-2018 годы» (далее «Программа 2016-2018») составлена в продолжение работ по «Программе 2013-2015» на основании решения 46-го заседания МГС (протокол МГС № 46-2014, п. 15.3)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должна содействовать согласованному развитию и совершенствованию работ по обеспечению науки, техники и технологий в странах Содружества независимых государств (СНГ) достоверными данными о физических константах (ФК) и свойствах веществ и материалов (СВиМ)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 с учетом «Перечня приоритетных направлений работ по межгосударственной стандартизации на 2011-2015 годы (ПНМС 2011-2015), п. 27.3 «Стандартные справочные данные», утвержденного на 38 заседании МГС (приложение 30 к протоколу МГС № 8-2010); развитию работ по Соглашению о сотрудничестве по созданию и использованию данных о физических константах и свойствах веществ и материалов» (г. Казань, 24 июня 2006 г., приложение № 38 к протоколу МГС № 29-2006)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Программа разработана специалистами Росстандарта и Минэкономразвития Украины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Программа включает 3 тематических раздела; общее число тем в проекте –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(в скобках указано количество тем по разделам):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Раздел 1. Физические константы (3)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Раздел 2. Данные о свойствах твердых материалов (11)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Данные о свойствах газов и жидкостей (17) (данный раздел актуализирован на 44-м заседании НТКМетр, добавлено 4 позиции – разработка за Азербайджанской Республикой)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709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53"/>
        <w:gridCol w:w="1418"/>
        <w:gridCol w:w="1417"/>
        <w:gridCol w:w="1276"/>
        <w:gridCol w:w="2410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дел 1. ФИЗИЧЕСКИЕ КОНСТАНТЫ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32"/>
              </w:rPr>
            </w:pPr>
            <w:r>
              <w:rPr>
                <w:szCs w:val="32"/>
              </w:rPr>
              <w:t>Фундаментальные физические константы. Радионуклиды. Энергия, абсолютная вероятность эмиссии альфа-,бета-,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rPr>
                <w:szCs w:val="32"/>
              </w:rPr>
            </w:pPr>
            <w:hyperlink r:id="rId5">
              <w:r>
                <w:rPr>
                  <w:rStyle w:val="InternetLink"/>
                  <w:szCs w:val="32"/>
                </w:rPr>
                <w:t>Фундаментальные физические константы. Взамен ГСССД 237-200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ринято на 50 МГС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rPr>
                <w:szCs w:val="32"/>
              </w:rPr>
            </w:pPr>
            <w:hyperlink r:id="rId6">
              <w:r>
                <w:rPr>
                  <w:rStyle w:val="InternetLink"/>
                </w:rPr>
                <w:t>Радионуклиды</w:t>
              </w:r>
              <w:r>
                <w:rPr>
                  <w:rStyle w:val="InternetLink"/>
                  <w:lang w:val="en-US"/>
                </w:rPr>
                <w:t xml:space="preserve"> 229Th, 230Th, 231Th, 232Th, 233Th, 234Th. </w:t>
              </w:r>
              <w:r>
                <w:rPr>
                  <w:rStyle w:val="InternetLink"/>
                </w:rPr>
                <w:t>Энергия, абсолютная вероятность эмиссии альфа-, бета-, гамма- и характеристического рентгеновского излучений и период полураспада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о на 50 МГ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32"/>
              </w:rPr>
              <w:t>Радионуклиды – продукты нейтронных дозиметрических реакций</w:t>
            </w:r>
            <w:r>
              <w:rPr>
                <w:szCs w:val="32"/>
                <w:vertAlign w:val="superscript"/>
              </w:rPr>
              <w:t xml:space="preserve"> 47</w:t>
            </w:r>
            <w:r>
              <w:rPr>
                <w:szCs w:val="28"/>
              </w:rPr>
              <w:t>Sc</w:t>
            </w:r>
            <w:r>
              <w:rPr>
                <w:szCs w:val="32"/>
              </w:rPr>
              <w:t xml:space="preserve">, </w:t>
            </w:r>
            <w:r>
              <w:rPr>
                <w:szCs w:val="32"/>
                <w:vertAlign w:val="superscript"/>
              </w:rPr>
              <w:t>48</w:t>
            </w:r>
            <w:r>
              <w:rPr>
                <w:szCs w:val="28"/>
              </w:rPr>
              <w:t>Sc</w:t>
            </w:r>
            <w:r>
              <w:rPr>
                <w:szCs w:val="32"/>
              </w:rPr>
              <w:t xml:space="preserve">, </w:t>
            </w:r>
            <w:r>
              <w:rPr>
                <w:szCs w:val="32"/>
                <w:vertAlign w:val="superscript"/>
              </w:rPr>
              <w:t>57</w:t>
            </w:r>
            <w:r>
              <w:rPr>
                <w:szCs w:val="32"/>
              </w:rPr>
              <w:t xml:space="preserve">Ni, </w:t>
            </w:r>
            <w:r>
              <w:rPr>
                <w:szCs w:val="32"/>
                <w:vertAlign w:val="superscript"/>
              </w:rPr>
              <w:t>67</w:t>
            </w:r>
            <w:r>
              <w:rPr>
                <w:szCs w:val="32"/>
              </w:rPr>
              <w:t xml:space="preserve">Cu, </w:t>
            </w:r>
            <w:r>
              <w:rPr>
                <w:szCs w:val="32"/>
                <w:vertAlign w:val="superscript"/>
              </w:rPr>
              <w:t>74</w:t>
            </w:r>
            <w:r>
              <w:rPr>
                <w:szCs w:val="32"/>
              </w:rPr>
              <w:t xml:space="preserve">As, </w:t>
            </w:r>
            <w:r>
              <w:rPr>
                <w:szCs w:val="32"/>
                <w:vertAlign w:val="superscript"/>
              </w:rPr>
              <w:t>261</w:t>
            </w:r>
            <w:r>
              <w:rPr>
                <w:szCs w:val="32"/>
              </w:rPr>
              <w:t xml:space="preserve">Te, </w:t>
            </w:r>
            <w:r>
              <w:rPr>
                <w:szCs w:val="32"/>
                <w:vertAlign w:val="superscript"/>
              </w:rPr>
              <w:t>132</w:t>
            </w:r>
            <w:r>
              <w:rPr>
                <w:szCs w:val="32"/>
              </w:rPr>
              <w:t xml:space="preserve">Te, </w:t>
            </w:r>
            <w:r>
              <w:rPr>
                <w:szCs w:val="32"/>
                <w:vertAlign w:val="superscript"/>
              </w:rPr>
              <w:t>167</w:t>
            </w:r>
            <w:r>
              <w:rPr>
                <w:szCs w:val="32"/>
              </w:rPr>
              <w:t xml:space="preserve">Tm, </w:t>
            </w:r>
            <w:r>
              <w:rPr>
                <w:szCs w:val="32"/>
                <w:vertAlign w:val="superscript"/>
              </w:rPr>
              <w:t>196</w:t>
            </w:r>
            <w:r>
              <w:rPr>
                <w:szCs w:val="32"/>
              </w:rPr>
              <w:t>Au. Энергия, абсолютная вероятность эмиссии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ДАННЫЕ О СВОЙСТВАХ ТВЕРДЫХ МАТЕРИАЛОВ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нные о механических и теплофизических свойствах материалов</w:t>
            </w:r>
            <w:bookmarkStart w:id="0" w:name="_GoBack"/>
            <w:bookmarkEnd w:id="0"/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ерные кристаллы (калиевые вольфраматы редкоземельных элементов). Упругие константы. Упруго-оптические модули для изотопной дифр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магнетики на основе бинарной системы BiFeO3 Pb Fe1/2 Nb1/2O3. Диэлектрические, пьезоэлектрические и упруг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о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мягкие керамики на основе многокомпопонентной системы (Pb1-a1-a 2 Sr a1 Ba a2) на основе [TixZry ((Nb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3Zn1/3) Nb2/3 Mg1/3))1-x-y]O3. Диэлектрические, пьезоэлектрические и упруг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о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пьезокерамики на основе метаниобата лития. Диэлектрические и пьезоэлектрическ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Теплопроводность оптических материалов на основе соединений ZnS, ZnSe, CdTe в диапазоне температур 80 - 300 К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Теплопроводность оптических прозрачных материалов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La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Gd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Dy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La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Te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Pr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Te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 в диапазоне температур 80 - 400 К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о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но-цинковые сплавы. Температурный коэффициент линейного расширения и удельное электрическое сопротивление в диапазоне температур от 300К до двух третей температуры пл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отность и термическое расширение жидких сплавов системы натрий-свинец в диапазоне температур от линии ликвидуса до 1000 К и в интервале концентраций </w:t>
              <w:br/>
              <w:t>2,5...21 ат. % P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о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и аустенитные нержавеющие. Теплопроводность, теплоемкость и коэффициент линейного расширения в диапазоне температуры 5…3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едлагается окончание в 2018г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ллуритные стекла систем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e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и их расплавы. Теплопроводность в диапазоне температур 300…800К при различных концентрациях окислов щелочных мет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итановые сплавы ВТ 1-00, ВТ 5, ВТ 20. Скорость звука, температурный коэффициент теплового расширения, плотность и модуль Юнга в диапазоне температур (20…1000)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о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едлагается исключить из Программы</w:t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.  ДАННЫЕ  О  СВОЙСТВАХ ГАЗОВ И ЖИДКОСТЕ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Диоксид углерода жидкий и газообразный. Теплофизические свойства при температурах до 1100 К и давлениях до 100 МПа (взамен таблиц ССД ГСССД 96-86 и ГСССД 110-87)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о на 50 МГ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Вода. Коэффициент теплопроводности при температурах от 0… 900</w:t>
              </w:r>
              <w:r>
                <w:rPr>
                  <w:rStyle w:val="InternetLink"/>
                  <w:rFonts w:cs="Arial" w:ascii="Arial" w:hAnsi="Arial"/>
                  <w:vertAlign w:val="superscript"/>
                </w:rPr>
                <w:t xml:space="preserve"> о </w:t>
              </w:r>
              <w:r>
                <w:rPr>
                  <w:rStyle w:val="InternetLink"/>
                  <w:rFonts w:cs="Arial" w:ascii="Arial" w:hAnsi="Arial"/>
                </w:rPr>
                <w:t>С и давлениях от соответствующих разряженному газу до 1000 МПа (рекомендации МАСВП 2011 года)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о на 50 МГ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род нормальный. Теплофизические свойства при температурах до 1000 К 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о на 50 МГ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center"/>
              <w:rPr/>
            </w:pPr>
            <w:r>
              <w:rPr/>
              <w:t>3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тодика расчетного определения изобарной теплоемкости жидких н-алканов 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-С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и водорода на линии насыщения в интервале температуры от тройной точки до критиче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етодика 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едлагается окончание в 2018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имость нитрата цезия в системах</w:t>
            </w:r>
            <w:r>
              <w:rPr>
                <w:rFonts w:cs="Arial" w:ascii="Arial" w:hAnsi="Arial"/>
                <w:lang w:val="uk-UA"/>
              </w:rPr>
              <w:t xml:space="preserve">: </w:t>
              <w:br/>
              <w:t xml:space="preserve">1,2-пропиленгликоль –полиэтиленгликоль-400, </w:t>
              <w:br/>
              <w:t xml:space="preserve">1,2-пропиленгликоль – вода, </w:t>
              <w:br/>
              <w:t>1,2-пропиленгликоль – і-пропанол в диапазонетемпературы 288…328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едлагается окончание в 2018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имость жидких углеводородов </w:t>
            </w:r>
            <w:r>
              <w:rPr>
                <w:rFonts w:cs="Arial" w:ascii="Arial" w:hAnsi="Arial"/>
                <w:caps/>
                <w:lang w:val="uk-UA"/>
              </w:rPr>
              <w:t>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>6</w:t>
            </w:r>
            <w:r>
              <w:rPr>
                <w:rFonts w:cs="Arial" w:ascii="Arial" w:hAnsi="Arial"/>
                <w:caps/>
                <w:lang w:val="uk-UA"/>
              </w:rPr>
              <w:t>...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 xml:space="preserve">10 </w:t>
            </w:r>
            <w:r>
              <w:rPr>
                <w:rFonts w:cs="Arial" w:ascii="Arial" w:hAnsi="Arial"/>
                <w:lang w:val="uk-UA"/>
              </w:rPr>
              <w:t>в воде в диапазонетемпературы 273…373 К при атмосферномд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едлагается окончание в 2018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ind w:left="0" w:hanging="0"/>
              <w:rPr/>
            </w:pPr>
            <w:r>
              <w:rPr/>
              <w:t>3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го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едлагается исключить из Програ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нон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окт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дек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х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едлагается исключить из Програ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физические свойства 1-бутанола в широком интервале температур и давлений до 2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едлагается окончание в 2018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ме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едлагается окончание в 2018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э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для альтернативных источников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</w:t>
            </w:r>
          </w:p>
        </w:tc>
      </w:tr>
    </w:tbl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  <w:t>Председатель МТК 180  Козлов А.Д.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4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7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tkpns.gost.ru/TKSuggest/TKSuggestions2013.nsf/c5c6f177a850e61ac3257081003c4b3a/b795a90049a6045144257a8600367bd3?OpenDocument" TargetMode="External"/><Relationship Id="rId6" Type="http://schemas.openxmlformats.org/officeDocument/2006/relationships/hyperlink" Target="http://www.tkpns.gost.ru/TKSuggest/TKSuggestions2013.nsf/c5c6f177a850e61ac3257081003c4b3a/18d8fd3dbb9d0fcc44257a75002f5565?OpenDocument" TargetMode="External"/><Relationship Id="rId7" Type="http://schemas.openxmlformats.org/officeDocument/2006/relationships/hyperlink" Target="http://www.tkpns.gost.ru/TKSuggest/TKSuggestions2013.nsf/c5c6f177a850e61ac3257081003c4b3a/c062198fa3b082ad44257a6800453587?OpenDocument" TargetMode="External"/><Relationship Id="rId8" Type="http://schemas.openxmlformats.org/officeDocument/2006/relationships/hyperlink" Target="http://www.tkpns.gost.ru/TKSuggest/TKSuggestions2013.nsf/c5c6f177a850e61ac3257081003c4b3a/586408193024ea1d44257a6800449c07?OpenDocument" TargetMode="External"/><Relationship Id="rId9" Type="http://schemas.openxmlformats.org/officeDocument/2006/relationships/hyperlink" Target="http://www.tkpns.gost.ru/TKSuggest/TKSuggestions2013.nsf/c5c6f177a850e61ac3257081003c4b3a/586408193024ea1d44257a6800449c07?OpenDocument" TargetMode="External"/><Relationship Id="rId10" Type="http://schemas.openxmlformats.org/officeDocument/2006/relationships/hyperlink" Target="http://www.tkpns.gost.ru/TKSuggest/TKSuggestions2013.nsf/c5c6f177a850e61ac3257081003c4b3a/00d1fb6d4dd4a67444257a860032c8f5?OpenDocument" TargetMode="External"/><Relationship Id="rId11" Type="http://schemas.openxmlformats.org/officeDocument/2006/relationships/hyperlink" Target="http://www.tkpns.gost.ru/TKSuggest/TKSuggestions2013.nsf/c5c6f177a850e61ac3257081003c4b3a/00d1fb6d4dd4a67444257a860032c8f5?OpenDocument" TargetMode="External"/><Relationship Id="rId12" Type="http://schemas.openxmlformats.org/officeDocument/2006/relationships/hyperlink" Target="http://www.tkpns.gost.ru/TKSuggest/TKSuggestions2013.nsf/c5c6f177a850e61ac3257081003c4b3a/8f49b98cf8ea5aa844257a68003c96bb?OpenDocument" TargetMode="External"/><Relationship Id="rId13" Type="http://schemas.openxmlformats.org/officeDocument/2006/relationships/hyperlink" Target="http://www.tkpns.gost.ru/TKSuggest/TKSuggestions2013.nsf/c5c6f177a850e61ac3257081003c4b3a/d0f9827e5ae76e2244257a6a0032a260?OpenDocument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55:00Z</dcterms:created>
  <dc:creator>tvi</dc:creator>
  <dc:description/>
  <cp:keywords/>
  <dc:language>en-US</dc:language>
  <cp:lastModifiedBy>v.charniak</cp:lastModifiedBy>
  <dcterms:modified xsi:type="dcterms:W3CDTF">2017-10-26T09:25:00Z</dcterms:modified>
  <cp:revision>29</cp:revision>
  <dc:subject/>
  <dc:title>Приложение № 32 к протоколу </dc:title>
</cp:coreProperties>
</file>